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0"/>
        <w:gridCol w:w="8786"/>
        <w:gridCol w:w="7540"/>
      </w:tblGrid>
      <w:tr>
        <w:trPr>
          <w:trHeight w:val="340" w:hRule="atLeast"/>
          <w:cantSplit w:val="true"/>
        </w:trPr>
        <w:tc>
          <w:tcPr>
            <w:tcW w:w="2130" w:type="dxa"/>
            <w:tcBorders/>
            <w:vAlign w:val="center"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786" w:type="dxa"/>
            <w:tcBorders/>
            <w:vAlign w:val="center"/>
          </w:tcPr>
          <w:p>
            <w:pPr>
              <w:pStyle w:val="ECVNameField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GIOVANNA FRAT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30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86" w:type="dxa"/>
            <w:tcBorders/>
          </w:tcPr>
          <w:p>
            <w:pPr>
              <w:pStyle w:val="ECVContactDetails1"/>
              <w:snapToGrid w:val="false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2555" cy="1422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Ospedale Versilia – Lido di Camaior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3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86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2763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4/6059506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3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86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>
                <w:lang w:val="it-IT"/>
              </w:rPr>
              <w:t>Giovanna.frati@uslnordovest.toscana.it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4287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3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86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3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86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extBody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al 23/01/81 al 22/04/81Direzione Provinciale P.T. 1^ Reparto – Lucca</w:t>
            </w:r>
          </w:p>
          <w:p>
            <w:pPr>
              <w:pStyle w:val="TextBody"/>
              <w:spacing w:before="0" w:after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fica: Agente Straordinario</w:t>
            </w:r>
          </w:p>
          <w:p>
            <w:pPr>
              <w:pStyle w:val="TextBody"/>
              <w:spacing w:before="0" w:after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  <w:lang w:val="it-IT"/>
              </w:rPr>
              <w:t> </w:t>
            </w:r>
            <w:r>
              <w:rPr>
                <w:sz w:val="18"/>
                <w:szCs w:val="18"/>
                <w:lang w:val="it-IT"/>
              </w:rPr>
              <w:t>Dal  28/04/81 al 09/05/81 -Dal 10/06/81 al 17/6/81 - Dal 01/09/81 al 31/10/81 - Automobile Club di Lucca</w:t>
            </w:r>
          </w:p>
          <w:p>
            <w:pPr>
              <w:pStyle w:val="TextBody"/>
              <w:spacing w:before="0" w:after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fica: Impiegata giornaliera straordinaria</w:t>
            </w:r>
          </w:p>
          <w:p>
            <w:pPr>
              <w:pStyle w:val="TextBody"/>
              <w:spacing w:before="0" w:after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color w:val="3F3A38"/>
                <w:szCs w:val="18"/>
                <w:lang w:val="it-IT"/>
              </w:rPr>
            </w:pPr>
            <w:r>
              <w:rPr>
                <w:caps w:val="false"/>
                <w:smallCaps w:val="false"/>
                <w:color w:val="3F3A38"/>
                <w:szCs w:val="18"/>
                <w:lang w:val="it-IT"/>
              </w:rPr>
              <w:t xml:space="preserve">Dal 19/02/1982 ad oggi  Azienda USL 12 Viareggio e/o Amministrazioni ed Enti Confluiti (vedi fascicolo </w:t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color w:val="3F3A38"/>
                <w:szCs w:val="18"/>
                <w:lang w:val="it-IT"/>
              </w:rPr>
            </w:pPr>
            <w:r>
              <w:rPr>
                <w:caps w:val="false"/>
                <w:smallCaps w:val="false"/>
                <w:color w:val="3F3A38"/>
                <w:szCs w:val="18"/>
                <w:lang w:val="it-IT"/>
              </w:rPr>
              <w:t>personale)</w:t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color w:val="3F3A38"/>
                <w:szCs w:val="18"/>
                <w:lang w:val="it-IT"/>
              </w:rPr>
            </w:pPr>
            <w:r>
              <w:rPr>
                <w:caps w:val="false"/>
                <w:smallCaps w:val="false"/>
                <w:color w:val="3F3A38"/>
                <w:szCs w:val="18"/>
                <w:lang w:val="it-IT"/>
              </w:rPr>
              <w:t>All'interno dell''Azienda ex USL 12 ha svolto mansioni di segreteria delibere e protocollo ed in modo pressochè continuativo attività di segreteria per organi istituzionali e specificatamente per il Direttore Sanitario e Generale.</w:t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color w:val="3F3A38"/>
                <w:szCs w:val="18"/>
                <w:lang w:val="it-IT"/>
              </w:rPr>
            </w:pPr>
            <w:r>
              <w:rPr>
                <w:caps w:val="false"/>
                <w:smallCaps w:val="false"/>
                <w:color w:val="3F3A38"/>
                <w:szCs w:val="18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szCs w:val="18"/>
                <w:lang w:val="it-IT"/>
              </w:rPr>
            </w:pPr>
            <w:r>
              <w:rPr>
                <w:caps w:val="false"/>
                <w:smallCaps w:val="false"/>
                <w:szCs w:val="18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szCs w:val="18"/>
                <w:lang w:val="it-IT"/>
              </w:rPr>
            </w:pPr>
            <w:r>
              <w:rPr>
                <w:caps w:val="false"/>
                <w:smallCaps w:val="false"/>
                <w:szCs w:val="18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szCs w:val="18"/>
                <w:lang w:val="it-IT"/>
              </w:rPr>
            </w:pPr>
            <w:r>
              <w:rPr>
                <w:caps w:val="false"/>
                <w:smallCaps w:val="false"/>
                <w:szCs w:val="18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3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86" w:type="dxa"/>
            <w:tcBorders/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A far data dll'1/7/2002 ha svolto attività di segreteria per la Direzione Aziendale ex USL 12. Dall'1/7/2008 incarico </w:t>
            </w:r>
          </w:p>
          <w:p>
            <w:pPr>
              <w:pStyle w:val="TextBody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di Posizione Organizzativa “Coordinamento Segreteria Direzione Aziendale” tipologia C rimodulata dall'1/9/2014 </w:t>
            </w:r>
          </w:p>
          <w:p>
            <w:pPr>
              <w:pStyle w:val="TextBody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“</w:t>
            </w:r>
            <w:r>
              <w:rPr>
                <w:sz w:val="18"/>
                <w:szCs w:val="18"/>
                <w:lang w:val="it-IT"/>
              </w:rPr>
              <w:t>Coordinamento Segreteria Direzione Aziendale e rapporti istituzionali” tipologia B.</w:t>
            </w:r>
          </w:p>
          <w:p>
            <w:pPr>
              <w:pStyle w:val="TextBody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 far data dal 19/10/2016  svolge incarico di Posizione Organizzativa “Supporto amm.vo presidio Viareggio</w:t>
            </w:r>
          </w:p>
          <w:p>
            <w:pPr>
              <w:pStyle w:val="TextBody"/>
              <w:jc w:val="both"/>
              <w:rPr>
                <w:sz w:val="18"/>
                <w:szCs w:val="18"/>
                <w:lang w:val="it-IT"/>
              </w:rPr>
            </w:pPr>
            <w:r>
              <w:rPr>
                <w:rFonts w:eastAsia="Arial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e Direttore Rete Ospedaliera”.</w:t>
            </w:r>
          </w:p>
          <w:p>
            <w:pPr>
              <w:pStyle w:val="TextBody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30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8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extBody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6 – Webinar “Gestione documentale e protocollo informatico: da adempimento a opportunità per migliorare trasparenza ed efficienza”. FPA 20/06/2016</w:t>
            </w:r>
          </w:p>
          <w:p>
            <w:pPr>
              <w:pStyle w:val="TextBody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2013 Workshop S. Anna – Pisa “Le Aziende Sanitarie e la realizzazione dei Piani della Performance e della Trasparenza”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2013 Corso rivolto ai dipendenti amministrativi “Il Dialogo tra non sordi....” svolto a Villa Borbone Viareggio tra Novembre – Dicembre 2013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2012 12^ Conferenza Servizi: La qualità e l'accreditamento dei Servizi Sanitari – Azienda USL 12 Viareggio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2012 Lavorare in sicurezza al VDT (fad) – Azienda USL 12 Viareggio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2011 Privacy e attività sanitarie modalità blendes learning – Azienda USL 12 Viareggio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2008 La 626 e I lavoratori – Azienda USL 12 Viareggio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Corso aggiornamento sul tema “Utilizzo della Firma digitale in sanità” Azienda USL 12 Viareggio 05/03/2008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Evento formativo Riunioni permanenti di aggiornamento professionale sul tema: “I nuovi modelli organizzativi aziendali – Le Società della salute – Le responsabilità dell’Azienda Sanitaria – Le coperture assicurative dell’Azienda – Le responsabilità del pubblico dipendente – La responsabilità contabile: la legge 20 e le competenze della Corte dei Conti” Azienda USL 12 Viareggio 30/10/07-27/11/07-20/12/2007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2006 - Corso di informatica: reti, internet ,applicativo Microsoft explorer – Azienda USL 12 Viareggio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Evento formativo “L’organizzazione Aziendale la gestione dei nuovi strumenti in tema di semplificazione; il ruolo del personale amministrativo” Azienda USL 12 Viareggio 23/10/2006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Attestato per Corso Antincendio Azienda USL 12 Viareggio 27,28,29/9/95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Evento formativo Riunioni permanenti di aggiornamento professionale sul tema: “Budget 2005 – Caratteristiche e finalità del BDG – Modalità di attuazione – soggetti partecipanti – sistema di reporting – sistema incentivante – Nucleo di Valutazione – Esame delle schede di BDG 2005” Azienda USL 12 Viareggio 14/10/2005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Evento formativo Riunioni permanenti di aggiornamento professionale sul tema: “La Responsabilità Disciplinare” Azienda USL 12 Viareggio 08/04/2005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Evento formativo Riunioni permanenti di aggiornamento professionale sul tema: “Il Bilancio Sociale” Azienda USL 12 Viareggio 28/12/2004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Evento formativo Riunioni permanenti di aggiornamento professionale sul tema: “Il Budget aziendale e art. 40 statuto aziendale”” Azienda USL 12 Viareggio 16/04/2004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Evento formativo Riunioni permanenti di aggiornamento professionale sul tema: “Il Codice Privacy e Privacy e accesso”” Azienda USL 12 Viareggio 16/04/2004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Evento formativo Riunioni permanenti di aggiornamento professionale sul tema: “Lo Statuto Aziendale” Azienda USL 12 Viareggio 16/04/2004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Evento formativo Riunioni permanenti di aggiornamento professionale sul tema: “Legge 241/90 e DPR 445/00” Azienda USL 12 Viareggio 16/04/2004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Evento formativo “Privacy” Azienda USL 12 Viareggio 30.04.2004.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Evento formativo Riunioni permanenti di Aggiornamento professionale sul tema “Organigramma aziendale – Obiettivi di budget anno 2004” Azienda USL 12 Viareggio.</w:t>
            </w:r>
          </w:p>
          <w:p>
            <w:pPr>
              <w:pStyle w:val="TextBody"/>
              <w:spacing w:before="0" w:after="283"/>
              <w:rPr/>
            </w:pPr>
            <w:r>
              <w:rPr/>
              <w:t xml:space="preserve">5^ Conferenza dei Servizi – Azienda USL 12 Viareggio 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Evento formativo Riunioni permanenti di Aggiornamento professionale sul tema “Il Codice Privacy – Privacy e accesso” Azienda USL 12 Viareggio.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Evento formativo Riunioni permanenti di Aggiornamento professionale sul tema “Lo Statuto Aziendale” Azienda USL 12 Viareggio.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Evento formativo Riunioni permanenti di Aggiornamento professionale sul tema “Legge 241/90 – DPR 445/00” Azienda USL 12 Viareggio.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Evento formativo Riunioni permanenti di Aggiornamento professionale sul tema “Il Budget Aziendale – Art. 40 Statuto Aziendale” Azienda USL 12 Viareggio.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Evento formativo “Qualificazione professionale” – Azienda USL 12 Viareggio.</w:t>
            </w:r>
          </w:p>
          <w:p>
            <w:pPr>
              <w:pStyle w:val="TextBody"/>
              <w:spacing w:before="0" w:after="283"/>
              <w:rPr/>
            </w:pPr>
            <w:r>
              <w:rPr/>
              <w:t xml:space="preserve">Convegno “Nuovi sviluppi del rapporto del cittadino con il Servizio Sanitario della Toscana” – Regione Toscana Firenze 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4^ Conferenza dei Servizio Azienda USL 12 Viareggio.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Corso di aggiornamento “La riforma del Pubblico Impiego: nozioni generali di diritto pubblico – amministrativo e normativa sanitaria nazionale” – Centro Corso “ Il Pensiero” – Lucca.</w:t>
            </w:r>
          </w:p>
          <w:p>
            <w:pPr>
              <w:pStyle w:val="TextBody"/>
              <w:spacing w:before="0" w:after="283"/>
              <w:rPr/>
            </w:pPr>
            <w:r>
              <w:rPr>
                <w:sz w:val="18"/>
              </w:rPr>
              <w:t>Seminario “Programmazione Neuro Linguistica e strategie</w:t>
            </w:r>
            <w:r>
              <w:rPr/>
              <w:t xml:space="preserve"> </w:t>
            </w:r>
            <w:r>
              <w:rPr>
                <w:sz w:val="22"/>
              </w:rPr>
              <w:t>di comunicazione efficace” – Roma.</w:t>
            </w:r>
          </w:p>
          <w:p>
            <w:pPr>
              <w:pStyle w:val="TextBody"/>
              <w:spacing w:before="0" w:after="283"/>
              <w:rPr/>
            </w:pPr>
            <w:r>
              <w:rPr/>
              <w:t> </w:t>
            </w:r>
          </w:p>
          <w:p>
            <w:pPr>
              <w:pStyle w:val="TextBody"/>
              <w:spacing w:before="0" w:after="283"/>
              <w:rPr/>
            </w:pPr>
            <w:r>
              <w:rPr/>
              <w:t> </w:t>
            </w:r>
          </w:p>
          <w:p>
            <w:pPr>
              <w:pStyle w:val="TextBody"/>
              <w:spacing w:before="0" w:after="283"/>
              <w:rPr/>
            </w:pPr>
            <w:r>
              <w:rPr/>
              <w:t> 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3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786" w:type="dxa"/>
            <w:tcBorders/>
          </w:tcPr>
          <w:p>
            <w:pPr>
              <w:pStyle w:val="TextBody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Evento formativo Riunioni permanenti di Aggiornamento professionale sul tema “Organigramma aziendale – Obiettivi di budget anno 2004” Azienda USL 12 Viareggio.</w:t>
            </w:r>
          </w:p>
          <w:p>
            <w:pPr>
              <w:pStyle w:val="TextBody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TextBody"/>
              <w:spacing w:before="0" w:after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^ Conferenza dei Servizi – Azienda USL 12 Viareggio  - 2003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Evento formativo Riunioni permanenti di Aggiornamento professionale sul tema “Il Codice Privacy – Privacy e accesso” Azienda USL 12 Viareggio. - 2003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Evento formativo Riunioni permanenti di Aggiornamento professionale sul tema “Lo Statuto Aziendale” Azienda USL 12 Viareggio.- 2003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Evento formativo Riunioni permanenti di Aggiornamento professionale sul tema “Legge 241/90 – DPR 445/00” Azienda USL 12 Viareggio.- 2003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Evento formativo Riunioni permanenti di Aggiornamento professionale sul tema “Il Budget Aziendale – Art. 40 Statuto Aziendale” Azienda USL 12 Viareggio.- 2003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Evento formativo “Qualificazione professionale” – Azienda USL 12 Viareggio. - 2003</w:t>
            </w:r>
          </w:p>
          <w:p>
            <w:pPr>
              <w:pStyle w:val="TextBody"/>
              <w:spacing w:before="0" w:after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3 - Convegno “Nuovi sviluppi del rapporto del cittadino con il Servizio Sanitario della Toscana” – Regione Toscana Firenze 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4^ Conferenza dei Servizio Azienda USL 12 Viareggio – 2003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Corso di aggiornamento “La riforma del Pubblico Impiego: nozioni generali di diritto pubblico – amministrativo e normativa sanitaria nazionale” – Centro Corso “ Il Pensiero” – Lucca. - 2003</w:t>
            </w:r>
          </w:p>
          <w:p>
            <w:pPr>
              <w:pStyle w:val="TextBody"/>
              <w:spacing w:before="0" w:after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io “Programmazione Neuro Linguistica e strategie di comunicazione efficace” – Roma – 2002</w:t>
            </w:r>
          </w:p>
          <w:p>
            <w:pPr>
              <w:pStyle w:val="TextBody"/>
              <w:spacing w:before="0" w:after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^ Conferenza dei Servizi – Azienda USL 12 Versilia - 2002.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 xml:space="preserve">2002 - Incontro sul tema “Comunicazione della Carta dei Servizi Sanitari” Azienda USL 12 Versilia 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2001 - Corso regionale per Area Vasta “Investire su molti” – Pisa S. Rossore organizzato dalla Regione Toscana Area Vasta Tirrenica.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2001 - Seminario “La Certificazione delle competenze nella formazione” organizzato dall’Agenzia Regionale per la protezione ambientale della Toscana – Firenze.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2001 - Incontro del Coordinamento di Area Vasta Tirrenica dei Formatori Front Line. – Viareggio.</w:t>
            </w:r>
          </w:p>
          <w:p>
            <w:pPr>
              <w:pStyle w:val="TextBody"/>
              <w:spacing w:before="0" w:after="283"/>
              <w:rPr/>
            </w:pPr>
            <w:r>
              <w:rPr>
                <w:sz w:val="18"/>
              </w:rPr>
              <w:t xml:space="preserve">2000 - 2^ Conferenza dei Servizi Anno 2000 Azienda USL 12 Versilia svolgendo attività </w:t>
            </w:r>
            <w:r>
              <w:rPr/>
              <w:t> </w:t>
            </w:r>
            <w:r>
              <w:rPr>
                <w:sz w:val="18"/>
              </w:rPr>
              <w:t xml:space="preserve">di Segreteria della stessa Conferenza 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1999 - Conferenza dei Servizi 1999 Azienda USL 12 Viareggio.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1998 - Corso per “Assistenti Amministrativi” nelle Aziende UU.SS.LL. presso la Sede della Misericordia di Lido di Camaiore organizzato dalla Federazione Italiana Autonoma Lavoratori Sanità.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1993 - Seminario di studi “Nozioni istituzionali di diritto amministrativo e argomenti di legislazione sanitaria” Scuola di Pubblica Amministrazione.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1989 - Corso di Aggiornamento per strumenti informatici tenuto presso il Centro Amministrativo Organizzativo della USL n. 3 “Versilia”.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1986 - Corso “Come usa un personal computer” organizzato dal CRAL USL 3 “Versilia”.</w:t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0" w:after="283"/>
              <w:rPr>
                <w:sz w:val="18"/>
              </w:rPr>
            </w:pPr>
            <w:r>
              <w:rPr>
                <w:sz w:val="18"/>
              </w:rPr>
              <w:t>1° Corso di Aggiornamento professionale destinato ai Collaboratori, Assistenti e Coadiutori del ruolo amministrativo dell’USL svolto nell’Aula Magna del “Collegio Colombo” di Viareggio.</w:t>
            </w:r>
          </w:p>
          <w:p>
            <w:pPr>
              <w:pStyle w:val="TextBody"/>
              <w:spacing w:before="0" w:after="283"/>
              <w:ind w:left="397" w:hanging="0"/>
              <w:rPr/>
            </w:pPr>
            <w:r>
              <w:rPr/>
              <w:t> </w:t>
            </w:r>
          </w:p>
          <w:p>
            <w:pPr>
              <w:pStyle w:val="TextBody"/>
              <w:spacing w:before="0" w:after="283"/>
              <w:ind w:left="397" w:hanging="390"/>
              <w:rPr/>
            </w:pPr>
            <w:r>
              <w:rPr/>
              <w:t> </w:t>
            </w:r>
          </w:p>
          <w:p>
            <w:pPr>
              <w:pStyle w:val="TextBody"/>
              <w:spacing w:before="0" w:after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pacing w:before="0" w:after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ECVOrganisationDetails"/>
              <w:snapToGrid w:val="false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3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78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1982 – 1^ Corso di Aggiornamento professinale destinato ai Collaboratori, Assistenti e Coadiutori del ruolo amministrativo dell'USL svolto nell'Aula Magna del “Collegio Colombo” di Viareggio.</w:t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3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786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3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786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3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786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/>
      </w:pPr>
      <w:r>
        <w:rPr/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7490" cy="20320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1544"/>
                              <w:gridCol w:w="1498"/>
                              <w:gridCol w:w="1499"/>
                              <w:gridCol w:w="1500"/>
                              <w:gridCol w:w="1501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Lingua madre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SectionDetails"/>
                                    <w:snapToGrid w:val="false"/>
                                    <w:spacing w:before="28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Ital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RightColumn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RightColumn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Altre lingue Inglese e Francese Livello base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gridSpan w:val="2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COMPRENSIONE 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ARLATO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SCRIT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Ascolto 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ettura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Interazione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orale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lang w:val="it-IT"/>
                                    </w:rPr>
                                    <w:t>Sostituire con il nome del certificato di lingua acquisito. Inserire il livello, se conosciu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snapToGrid w:val="false"/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ECVLanguageExplanation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ivelli: A1/2 Livello base - B1/2 Livello intermedio - C1/2 Livello avanzato </w:t>
                                  </w:r>
                                </w:p>
                                <w:p>
                                  <w:pPr>
                                    <w:pStyle w:val="ECVLanguageExplanation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Quadro Comune Europeo di Riferimento delle Ling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160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1544"/>
                        <w:gridCol w:w="1498"/>
                        <w:gridCol w:w="1499"/>
                        <w:gridCol w:w="1500"/>
                        <w:gridCol w:w="1501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Lingua madre</w:t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SectionDetails"/>
                              <w:snapToGrid w:val="false"/>
                              <w:spacing w:before="28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Italiano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RightColumn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RightColumn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Altre lingue Inglese e Francese Livello base</w:t>
                            </w:r>
                          </w:p>
                        </w:tc>
                        <w:tc>
                          <w:tcPr>
                            <w:tcW w:w="3042" w:type="dxa"/>
                            <w:gridSpan w:val="2"/>
                            <w:tcBorders>
                              <w:top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COMPRENSIONE </w:t>
                            </w:r>
                          </w:p>
                        </w:tc>
                        <w:tc>
                          <w:tcPr>
                            <w:tcW w:w="2999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ARLATO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SCRITTA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Ascolto 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ettura 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Interazione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orale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lang w:val="it-IT"/>
                              </w:rPr>
                              <w:t>Sostituire con il nome del certificato di lingua acquisito. Inserire il livello, se conosciuto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snapToGrid w:val="false"/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ECVLanguageExplanation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ivelli: A1/2 Livello base - B1/2 Livello intermedio - C1/2 Livello avanzato </w:t>
                            </w:r>
                          </w:p>
                          <w:p>
                            <w:pPr>
                              <w:pStyle w:val="ECVLanguageExplanation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Quadro Comune Europeo di Riferimento delle Ling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7490" cy="64135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Pubblicazioni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e Progetti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  <w:t>(riepilogo sintetico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50.5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Pubblicazioni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e Progetti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  <w:t>(riepilogo sintetic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19/04/2017 Giovanna Frat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870" cy="286385"/>
          <wp:effectExtent l="0" t="0" r="0" b="0"/>
          <wp:wrapSquare wrapText="bothSides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870" cy="286385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1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16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28T13:16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